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65380774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936046373"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861733987"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